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before="0" w:after="0"/>
        <w:jc w:val="center"/>
        <w:rPr/>
      </w:pPr>
      <w:r>
        <w:rPr>
          <w:rFonts w:cs="Corbel" w:ascii="Corbel" w:hAnsi="Corbel"/>
        </w:rPr>
        <w:t>DOTYCZY CYKLU KSZTAŁCENIA</w:t>
      </w:r>
      <w:r>
        <w:rPr>
          <w:rFonts w:cs="Corbel" w:ascii="Corbel" w:hAnsi="Corbel"/>
          <w:b/>
          <w:smallCaps/>
          <w:sz w:val="28"/>
          <w:szCs w:val="24"/>
        </w:rPr>
        <w:t xml:space="preserve"> </w:t>
      </w:r>
      <w:r>
        <w:rPr>
          <w:rFonts w:cs="Corbel" w:ascii="Corbel" w:hAnsi="Corbel"/>
          <w:smallCaps/>
          <w:sz w:val="28"/>
          <w:szCs w:val="24"/>
        </w:rPr>
        <w:t xml:space="preserve">2019/2020 – 2023/2024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orbel" w:ascii="Corbel" w:hAnsi="Corbel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 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P 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Wykład – egzamin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>
          <w:trHeight w:val="6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5749"/>
        <w:gridCol w:w="184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3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: 45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mallCaps/>
          <w:sz w:val="24"/>
          <w:szCs w:val="24"/>
        </w:rPr>
      </w:pPr>
      <w:r>
        <w:rPr>
          <w:rFonts w:eastAsia="Cambria"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wykład problemowy, wykład z prezentacją multimedialną, analiza tekstów z dyskusją, praca w grupach (rozwiązywanie zadań, dyskusja),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850"/>
        <w:gridCol w:w="1837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1,K_W02,K_W03,K_W06,K_W10,K_W12, K_U01,K_U02,K_U05, K_U06,K_U08, K_U12, K_U13,K_K01,K_K04, K_K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Egzamin pisemny - test, na który składa się test wielokrotnego wyboru połączony z pytaniami otwartymi i dwoma łacińskimi sentencjami prawniczymi. Studentów, którzy uzyskali zaliczenie z przedmiotu Łacińska Terminologia Prawnicza (PRP10) na egzaminie nie obowiązuje materiał z historii źródeł prawa rzymskiego oraz opisowych sentencji łaciński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 szczególnie uzasadnionych wypadkach dopuszcza się przeprowadzenie egzaminu w formie ustnej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A. Wiliń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, Warszawa 201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  <w:t>, Lublin 200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Instytucj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K. Kolańczy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W. Litewski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8.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A. Dębiński,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Rzymskie prawo prywatne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Kompendium</w:t>
            </w:r>
            <w:r>
              <w:rPr>
                <w:rFonts w:cs="Corbel" w:ascii="Corbel" w:hAnsi="Corbel"/>
                <w:b/>
                <w:sz w:val="24"/>
                <w:szCs w:val="24"/>
              </w:rPr>
              <w:t>, Warszawa 201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6:00Z</dcterms:created>
  <dc:creator>Windows User</dc:creator>
  <dc:description/>
  <cp:keywords/>
  <dc:language>en-US</dc:language>
  <cp:lastModifiedBy>Admin</cp:lastModifiedBy>
  <dcterms:modified xsi:type="dcterms:W3CDTF">2021-03-31T08:54:00Z</dcterms:modified>
  <cp:revision>3</cp:revision>
  <dc:subject/>
  <dc:title/>
</cp:coreProperties>
</file>